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8349830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944826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11446886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415232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